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bCs/>
          <w:sz w:val="24"/>
        </w:rPr>
      </w:pPr>
      <w:r>
        <w:rPr>
          <w:bCs/>
          <w:sz w:val="24"/>
        </w:rPr>
        <w:t xml:space="preserve">Prot.n. </w:t>
        <w:tab/>
        <w:tab/>
        <w:tab/>
        <w:tab/>
        <w:tab/>
        <w:tab/>
        <w:t xml:space="preserve">      Forlì_________________</w:t>
      </w:r>
    </w:p>
    <w:p>
      <w:pPr>
        <w:pStyle w:val="Normal"/>
        <w:ind w:left="56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ll’</w:t>
      </w:r>
      <w:r>
        <w:rPr>
          <w:sz w:val="24"/>
          <w:szCs w:val="24"/>
        </w:rPr>
        <w:t>Ufficio XI °</w:t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bito territoriale per la provincia </w:t>
      </w:r>
    </w:p>
    <w:p>
      <w:pPr>
        <w:pStyle w:val="Normal"/>
        <w:ind w:left="5220" w:hanging="0"/>
        <w:jc w:val="both"/>
        <w:rPr/>
      </w:pPr>
      <w:r>
        <w:rPr>
          <w:sz w:val="24"/>
          <w:szCs w:val="24"/>
        </w:rPr>
        <w:t>di Forlì-Cesena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ab/>
        <w:tab/>
        <w:t xml:space="preserve">  </w:t>
        <w:tab/>
        <w:tab/>
        <w:tab/>
        <w:tab/>
        <w:tab/>
        <w:t xml:space="preserve">   </w:t>
      </w:r>
      <w:r>
        <w:rPr>
          <w:sz w:val="24"/>
          <w:szCs w:val="24"/>
        </w:rPr>
        <w:t>(via fax 0543.3707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M./ Istituto: _________________________________________________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MONITORAGGIO DEI CORSI PER IL CONSEGUIMENTO DEL CERTIFICATO DI IDONEITA’ ALLA GUIDA DEL CICLOMOTORE - (ANNO SCOLASTICO 2011/2012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773"/>
      </w:tblGrid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dro A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2"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>
                <w:sz w:val="24"/>
              </w:rPr>
              <w:t xml:space="preserve">Corsi  realizzati nell’a.s. 2011-2012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N. _____</w:t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N. _____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i che hanno partecipato e concluso i corsi (senza aver superato le 3 ore di assenza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N. _____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Alunni iscritti agli esam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_____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Studenti dichiarati idonei (studenti che hanno superato l’esame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_____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Studenti non idonei (studenti che non hanno superato l’esame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_____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Studenti assent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_____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i che hanno partecipato e concluso i corsi, ma che non hanno ancora sostenuto l’es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N. _____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Spese sostenute per la realizzazione dei/del corsi/o</w:t>
            </w:r>
          </w:p>
          <w:p>
            <w:pPr>
              <w:pStyle w:val="Normal"/>
              <w:spacing w:lineRule="exact" w:line="70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di cui € _______________________________  per la retribuzione delle ore relative </w:t>
            </w:r>
          </w:p>
          <w:p>
            <w:pPr>
              <w:pStyle w:val="Normal"/>
              <w:spacing w:lineRule="exact" w:line="700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alle 13 h (per ogni corso)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___________</w:t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  </w:t>
      </w:r>
      <w:r>
        <w:rPr/>
        <w:tab/>
        <w:tab/>
      </w:r>
    </w:p>
    <w:p>
      <w:pPr>
        <w:pStyle w:val="TextBody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773"/>
      </w:tblGrid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Quadro B da compilare se sono stati realizzati corsi in attuazione del protocollo MG-MPI-MIT 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3"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>
                <w:sz w:val="24"/>
              </w:rPr>
              <w:t xml:space="preserve">Corsi  realizzati nell’a.s. 2011-2012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N. _____</w:t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N. _____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i che hanno partecipato e concluso i corsi (senza aver superato le 3 ore di assenza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N. 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Alunni iscritti agli esam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_____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Studenti dichiarati idonei (studenti che hanno superato l’esame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_____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Studenti non idonei (studenti che non hanno superato l’esame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_____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Studenti assent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_____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enti che hanno partecipato e concluso i corsi, ma che non hanno ancora sostenuto l’esame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N. _____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/>
            </w:pPr>
            <w:r>
              <w:rPr>
                <w:sz w:val="24"/>
              </w:rPr>
              <w:t>Spese sostenute per la realizzazione dei/del corsi/o</w:t>
            </w:r>
          </w:p>
          <w:p>
            <w:pPr>
              <w:pStyle w:val="Normal"/>
              <w:spacing w:lineRule="exact" w:line="70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di cui € _______________________________  per la retribuzione delle ore relative </w:t>
            </w:r>
          </w:p>
          <w:p>
            <w:pPr>
              <w:pStyle w:val="Normal"/>
              <w:spacing w:lineRule="exact" w:line="700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alle 13 h (per ogni corso)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___________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                    </w:t>
      </w:r>
      <w:r>
        <w:rPr>
          <w:sz w:val="24"/>
          <w:szCs w:val="24"/>
        </w:rPr>
        <w:t>Il Dirigente Scolastico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u w:val="single"/>
        </w:rPr>
      </w:pPr>
      <w:r>
        <w:rPr>
          <w:sz w:val="24"/>
        </w:rPr>
        <w:t>La suddetta scheda dovrà essere restituita</w:t>
      </w:r>
      <w:r>
        <w:rPr>
          <w:b/>
          <w:sz w:val="24"/>
        </w:rPr>
        <w:t>,</w:t>
      </w:r>
      <w:r>
        <w:rPr>
          <w:b/>
          <w:sz w:val="24"/>
          <w:u w:val="single"/>
        </w:rPr>
        <w:t xml:space="preserve"> anche in caso di riscontro negativo</w:t>
      </w:r>
      <w:r>
        <w:rPr>
          <w:sz w:val="24"/>
          <w:u w:val="single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8"/>
          <w:u w:val="single"/>
        </w:rPr>
        <w:t>entro e non oltre sabato 30 giugno p.v.</w:t>
      </w:r>
      <w:r>
        <w:rPr>
          <w:b/>
          <w:bCs/>
          <w:sz w:val="24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u w:val="single"/>
        </w:rPr>
      </w:pPr>
      <w:r>
        <w:rPr>
          <w:sz w:val="24"/>
        </w:rPr>
        <w:t>all’ufficio in indirizzo ( fax: 0543.370783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1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 dati riportati nel Quadro A dovranno essere comprensivi dei dati relativi al Quadro B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Protocollo d'Intesa MG - MIUR - MIT prevede attività di Educazione stradale e Corsi per il conseguimento del "Patentino" </w:t>
      </w:r>
      <w:r>
        <w:rPr>
          <w:b/>
        </w:rPr>
        <w:t>per ragazzi in detenzione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22:00Z</dcterms:created>
  <dc:creator>cenesi</dc:creator>
  <dc:description/>
  <cp:keywords/>
  <dc:language>en-US</dc:language>
  <cp:lastModifiedBy>CENESIF</cp:lastModifiedBy>
  <cp:lastPrinted>2012-06-20T12:22:00Z</cp:lastPrinted>
  <dcterms:modified xsi:type="dcterms:W3CDTF">2012-06-20T10:25:00Z</dcterms:modified>
  <cp:revision>3</cp:revision>
  <dc:subject/>
  <dc:title>Prot</dc:title>
</cp:coreProperties>
</file>